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hr-HR"/>
        </w:rPr>
      </w:pPr>
      <w:r>
        <w:rPr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b/>
          <w:sz w:val="20"/>
          <w:lang w:val="hr-HR"/>
        </w:rPr>
        <w:t>Godišnjeg izvještaja o izvršenju Proračuna Sisačko moslavačke županije za razdoblje  od 1. siječnja do 31. prosinca 2023. godine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sz w:val="20"/>
          <w:lang w:val="hr-HR"/>
        </w:rPr>
        <w:t>PRAVNI TEMELJ ZA DONOŠENJE GODIŠNJEG IZVJEŠTAJA O IZVRŠENJU PRORAČU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Temeljem odredbi članka 89. Zakona o proračunu (NN 144/21) utvrđena je obveza izvršnog tijela jedinice lokalne i područne (regionalne) samouprave da podnese godišnji izvještaj o izvršenju proračuna  predstavničkom tijelu do 31. svibnja tekuće godi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Na sadržaj godišnjeg izvještaja o izvršenju Proračuna primjenjuju se odredbe članka 76. Zakona o proračunu te odredbe Pravilnika o polugodišnjem i godišnjem izvještaju o izvršenju proračuna (NN 85/23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Godišnji izvještaj sadrž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prihodima i rashodim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prihodima i rashodima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rashodima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računa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računa financiranja prema izvorima financiranj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vršenje rashoda i izdataka po organizacijskoj klasifikaciji, izvorima financiranja i ekonomskoj klasifikaciji raspoređenih u programe koji se sastoje od aktivnosti i projekat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RAZLOŽENJE OPĆEG DIJELA IZVJEŠTAJA O IZVRŠENJU PRORAČUN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razloženje ostvarenja prihoda i rashoda, primitaka i izdatak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ikaz manjka odnosno viška proračuna jedinice lokalne i područne (regionalne) samouprave</w:t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EBNI IZVJEŠTA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korištenju proračunske zalih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zaduživanju na domaćem i stranom tržištu novca i kapital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danim jamstvima i plaćanjima po protestiranim jamstvim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Izvještaj o korištenju sredstava fondova Europske unij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stanju potraživanja i dospjelih obveza te stanju potencijalnih obveza po sudskim sporovim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0"/>
          <w:lang w:val="hr-HR"/>
        </w:rPr>
      </w:pPr>
      <w:r>
        <w:rPr>
          <w:b/>
          <w:sz w:val="20"/>
        </w:rPr>
        <w:t>OBRAZLOŽENJE OPĆEG DIJELA IZVJEŠTAJA O IZVRŠENJU PRORAČU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/>
      </w:pPr>
      <w:r>
        <w:rPr>
          <w:sz w:val="20"/>
          <w:lang w:val="hr-HR"/>
        </w:rPr>
        <w:t>Proračun Sisačko-moslavačke županije usvojen je na 14. Sjednici Županijske skupštine Sisačko-moslavačke županije održanoj 22. prosinca 2022. godine u iznosu 281.393.422,39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>Izmjene i dopune Proračuna Sisačko-moslavačke županije usvojene su na 17. Sjednici Županijske skupštine Sisačko-moslavačke županije održanoj 1.lipnja 2023. godine u iznosu 317.826.469,65 €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Izmjene i dopune Proračuna Sisačko-moslavačke županije usvojene su na 19. Sjednici Županijske skupštine Sisačko-moslavačke županije održanoj 26. rujna 2023. godine u iznosu 334.944.558,39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>Izmjene i dopune Proračuna Sisačko-moslavačke županije usvojene su na 22. Sjednici Županijske skupštine Sisačko-moslavačke županije održanoj 20. prosinca 2023. godine u iznosu 349.808.524,23 €.</w:t>
      </w:r>
    </w:p>
    <w:p>
      <w:pPr>
        <w:pStyle w:val="Normal"/>
        <w:ind w:left="108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>I. Preraspodjela sredstava planiranih u Proračunu Sisačko-moslavačke županije donio je župan 7. veljače 2023., nije se mijenjao ukupan iznos planiranih rashoda i izdataka Proračuna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Iznos sredstava koji se preraspodjeljivao je bio:</w:t>
      </w:r>
    </w:p>
    <w:p>
      <w:pPr>
        <w:pStyle w:val="Normal"/>
        <w:ind w:firstLine="708"/>
        <w:jc w:val="both"/>
        <w:rPr/>
      </w:pPr>
      <w:r>
        <w:rPr>
          <w:sz w:val="20"/>
        </w:rPr>
        <w:t>U</w:t>
      </w:r>
      <w:r>
        <w:rPr>
          <w:color w:val="231F20"/>
          <w:sz w:val="20"/>
          <w:shd w:fill="FFFFFF" w:val="clear"/>
        </w:rPr>
        <w:t xml:space="preserve"> Upravnom odjelu za proračun, financije i javnu nabavu, Aktivnost A100001 Izvršna uprava i administracija odjela, poziciju R 2558 smanjena za 18.359,09 eura, poziciju R 2576-08 smanjena za 46.452,98  eura,  Aktivnost A100003 Otplata kredita banaka i trg. društava, pozicija R2576-03 smanjena za 50.434,65 eura, Kapitalni projekt K100001 Pomoći općinama i gradovima, pozicija R2585 smanjena za 19.908,42 eura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obrazovanje, kulturu, šport i civilno društvo Aktivnost A100014 Redovni program OŠ pozicija R 0077-6 smanjena za 21.899,26 eura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lang w:eastAsia="hr-HR"/>
        </w:rPr>
        <w:t xml:space="preserve">U Upravnom odjelu za poljoprivredu, ruralni razvoj, zaštitu okoliša i prirode otvoren        T 100001 Tekući projekt uređenje plaža, pozicija </w:t>
      </w:r>
      <w:r>
        <w:rPr>
          <w:sz w:val="20"/>
        </w:rPr>
        <w:t>R4756</w:t>
      </w:r>
      <w:r>
        <w:rPr>
          <w:color w:val="000000"/>
          <w:sz w:val="20"/>
          <w:lang w:eastAsia="hr-HR"/>
        </w:rPr>
        <w:t xml:space="preserve"> Ulaganja na tuđoj imovini H.Dubica i Lekenik, izvor 1.1., konto 4124 Ostala prava u iznosu 75.054,40 eura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obrazovanje, kulturu, šport, mlade i civilno društvo otvorena nova Aktivnost A 100011 Izbori u jedinicama lokalne i područne (regionalne) samouprave izvor 1.1., pozicija R 2765-04 Uredski materijal, konto 3221 u iznosu 685,92 eura, pozicija R 2765-03 Usluge promidžbe i informiranja, konto 3233 u iznosu 12.608,67 eura i pozicija R 2765-02 Izbori nacionalnih manjina, konto 3291 u iznosu 68.705,41 eura.</w:t>
      </w:r>
    </w:p>
    <w:p>
      <w:pPr>
        <w:pStyle w:val="Normal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  <w:t>II.Preraspodjela sredstava planiranih u Proračunu Sisačko-moslavačke županije donio je župan 6. srpnja 2023., nije se mijenjao ukupan iznos planiranih rashoda i izdataka Proračuna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Iznos sredstava koji se preraspodjeljivao je bio:</w:t>
      </w:r>
    </w:p>
    <w:p>
      <w:pPr>
        <w:pStyle w:val="Normal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obrazovanje, kulturu, šport, mlade i civilno društvo, Aktivnost A100014 Redovni program OŠ, pozicija R0077-5 smanjena za 9.954,21 EUR i pozicija R0077-6 smanjena za 20.804,30 EUR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gospodarstvo, investicije, razvojne projekte i fondove EU A100005 Poticanje prometne mobilnosti pozicija R3865-01 smanjena za 18.422,05 EUR, A 100008 Poticanje razvoja gospodarstva, pozicija R2587-01 smanjena  za 17.000,00 EUR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proračun, financije i javnu nabavu, Aktivnost A100001 Izvršna uprava i administracija odjela, pozicija R2576-08 smanjena za 44.130,33 EUR, Aktivnost A100003 Otplata kredita banaka i trg. društava, pozicija R2576-03 smanjena za 37.912,91 EUR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poslove Skupštine, pravne i opće poslove, Aktivnost A100002  Županijska Skupština i radna tijela Skupštine i Župana, pozicija R2752 smanjena za 3.666,20 EUR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obrazovanje, kulturu, šport, mlade i civilno, Aktivnost A100007 Školska natjecanja i smotre pozicija,  R1039 povećana za 16.700,00 EUR, Aktivnost  A100004 Programi i projekti udruga u socijalnoj skrbi, pozicija R3799-02 povećana za 130.000,00 EUR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zdravstvo, socijalnu skrb i hrvatske branitelje Aktivnost A100030 Sportski susreti hrvatskih branitelja Topusko, pozicija R4887 povećana za 245,00 EUR i pozicija R4888 povećana za 4.945,00 EUR.</w:t>
      </w:r>
    </w:p>
    <w:p>
      <w:pPr>
        <w:pStyle w:val="Normal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</w:r>
    </w:p>
    <w:p>
      <w:pPr>
        <w:pStyle w:val="Normal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Preraspodjela sredstava planiranih u Proračunu Sisačko-moslavačke županije donio je župan 29. prosinca 2023., nije se mijenjao ukupan iznos planiranih rashoda i izdataka Proračuna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Iznos sredstava koji se preraspodjeljivao je bio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lang w:eastAsia="hr-HR"/>
        </w:rPr>
        <w:t>U Upravnom odjelu za poslove župana, Aktivnost A100001 Izvršna uprava i administracija Ureda, pozicija R0001-1 Stručno usavršavanje zaposlenika-UDU povećana za 1.500,00 € i pozicija R0005 Ostale usluge povećana za 5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obrazovanje, kulturu, šport, mlade i civilno društvo, Aktivnost A100002 Jave potrebe u kulturi, pozicija R0017-02 povećana za 1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11, pozicija R1823-02 Tekuće donacije R1823-02 povećana za 2.0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Aktivnost A100015 Produženi boravak, pozicija R0564-04 Plaće za redovan rad povećana za 1.000,00 € i pozicija R0564-05 Doprinosi za obvezno zdravstveno osiguranje povećana za 5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7 Školska natjecanja i smotre, pozicija R4585-01  Ostali nespomenuti rashodi poslovanja povećana za 1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7 Školska natjecanja i smotre, pozicija R0081-1  Troškovi naknade mentorima povećana za 1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11 Redovni program SŠ, pozicija R3418 povećana za 3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Aktivnost A100011 Redovni program SŠ, pozicija R1124-1 Materijal za higijenske potrebe i njegu-maske povećana za 2.500,00 € i pozicija R1125 Usluge prijevoza povećana za 2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Kapitalni objekt  K100002 Ulaganje u objekte školstva, poziciju R1167 povećana za 1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7 Školska natjecanja i smotre, poziciju R1305  Troškovi naknade mentorima povećana za 5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10 Školska kuhinja, pozicija R1652  Namirnice za školsku kuhinju kroz pronatalitetnu politiku povećana za 1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7 Školska natjecanja i smotre, pozicija R1689  Troškovi naknade mentorima povećana za 2.5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zdravstvo, socijalnu skrb i hrvatske branitelje Aktivnost A100001 Program mjera zaštite pućanstva od zaraznih bolesti pozicija R1820 Zdravstvene usluge ZZJZ povećana za 2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2 Zdravstvene usluge-mrtvozorstvo pozicija R1821 Zdravstvene usluge mrtvozorstvo povećana za 2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04 Program obilježavanja Dana hrvatskih branitelja SMŽ, pozicija R2325 reprezentacija povećana za 2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poljoprivredu, ruralni razvoj, zaštitu okoliša i prirode Aktivnost A100004 Civilna zaštita, pozicija R2660-2 Uredski materijal i ostali materijalni rashodi povećana za 1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Aktivnost A100001 rashodi za Javnu ustanovu za upravljanje zaštićenim prirodnim vrijednostima SMŽ, pozicija R2716 Ostali rashodi za zaposlene povećana za 1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proračun, financije i javnu nabavu, Aktivnost A100001 Izvršna uprava i administracija odjela, pozicija R2559 Ostali rashodi za zaposlene povećana za 20.000,00 € i pozicija R2562 Službena putovanja povećana za 2.0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 Upravnom odjelu za prostorno uređenje, graditeljstvo i obnovu, Aktivnost A100001 Izvršna uprava i administracija Zavoda, pozicija R2669 Stručno usavršavanje zaposlenika povećana za 1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U Upravnom odjelu za poslove Skupštine, pravne i opće poslove, Aktivnost A100001  Izvršna uprava i administracija Odjela, pozicija R0005-01 Ostale usluge povećana za 3.000,00 € i poziciju R4391 Usluge i tekućeg i investicijskog održavanja UDU povećana za 2.000,00 €.</w:t>
      </w:r>
    </w:p>
    <w:p>
      <w:pPr>
        <w:pStyle w:val="Normal"/>
        <w:ind w:firstLine="708"/>
        <w:jc w:val="both"/>
        <w:rPr/>
      </w:pPr>
      <w:r>
        <w:rPr>
          <w:color w:val="231F20"/>
          <w:sz w:val="20"/>
          <w:shd w:fill="FFFFFF" w:val="clear"/>
        </w:rPr>
        <w:t>Kapitalni projekt K100013 Uredsko opremanje administracije, pozicija R3184-4 Uredska oprema i namještaj povećana za 12.0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 Upravnom odjelu za gospodarstvo, investicije, razvojne projekte i fondove EU Kapitalni projekt K100001 Razvojni projekti, pozicija R2616-01 smanjena za 64.500,00 €.</w:t>
      </w:r>
    </w:p>
    <w:p>
      <w:pPr>
        <w:pStyle w:val="Normal"/>
        <w:ind w:firstLine="708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color w:val="000000"/>
          <w:sz w:val="20"/>
          <w:lang w:val="hr-HR"/>
        </w:rPr>
        <w:t>U razdoblju 1. siječnja do 31. prosinca 2023. godine, ukupni prihodi i primici Županijskog proračuna ostvareni su u iznosu od 279.839.970,98 €, od</w:t>
      </w:r>
      <w:r>
        <w:rPr>
          <w:sz w:val="20"/>
          <w:lang w:val="hr-HR"/>
        </w:rPr>
        <w:t xml:space="preserve"> tog iznosa </w:t>
      </w:r>
      <w:r>
        <w:rPr>
          <w:sz w:val="20"/>
          <w:lang w:val="hr-HR" w:eastAsia="hr-HR"/>
        </w:rPr>
        <w:t xml:space="preserve">143.518.491,83 </w:t>
      </w:r>
      <w:r>
        <w:rPr>
          <w:sz w:val="20"/>
          <w:lang w:val="hr-HR"/>
        </w:rPr>
        <w:t xml:space="preserve">milijuna € se odnosi na prihode i primitke Sisačko-moslavačke županije, a </w:t>
      </w:r>
      <w:r>
        <w:rPr>
          <w:sz w:val="20"/>
          <w:lang w:val="hr-HR" w:eastAsia="hr-HR"/>
        </w:rPr>
        <w:t xml:space="preserve">136.321.479,15 </w:t>
      </w:r>
      <w:r>
        <w:rPr>
          <w:sz w:val="20"/>
          <w:lang w:val="hr-HR"/>
        </w:rPr>
        <w:t>milijuna €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6 PRIHODI POSLOVANJA</w:t>
      </w:r>
    </w:p>
    <w:p>
      <w:pPr>
        <w:pStyle w:val="Normal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b/>
          <w:sz w:val="20"/>
          <w:lang w:val="hr-HR"/>
        </w:rPr>
        <w:t>Prihodi od poreza i prireza na dohodak</w:t>
      </w:r>
      <w:r>
        <w:rPr>
          <w:sz w:val="20"/>
          <w:lang w:val="hr-HR"/>
        </w:rPr>
        <w:t xml:space="preserve"> ostvareni su u iznosu od 13.792.624,35 milijuna </w:t>
      </w:r>
      <w:r>
        <w:rPr>
          <w:sz w:val="20"/>
        </w:rPr>
        <w:t>€</w:t>
      </w:r>
      <w:r>
        <w:rPr>
          <w:sz w:val="20"/>
          <w:lang w:val="hr-HR"/>
        </w:rPr>
        <w:t xml:space="preserve"> ili 104,22% planiranih prihoda. Zbog velike gospodarske aktivnosti došlo je povećane zaposlenosti na području Sisačko-moslavačke županije, što je rezultiralo i povećanjem prihoda od poreza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>Unutar prihoda od poreza nalaze porez na imovinu i porez na robu i usluge. Porez na imovinu ostvaren je u iznosu 17.503,20 € što je 103,29% planiranih prihoda, a porez na robu i usluge ostvaren je u iznosu 874.096,86 € što je 98,53% planiranih prihoda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U odnosu na 2022. godinu je vidljiv je značajan rast poreznih prihoda u Sisačko-moslavačkoj županiji što je rezultat pozitivnih gospodarskih aktivnosti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omoći iz inozemstva i od subjekata unutar općeg proračuna</w:t>
      </w:r>
      <w:r>
        <w:rPr>
          <w:sz w:val="20"/>
          <w:lang w:val="hr-HR"/>
        </w:rPr>
        <w:t xml:space="preserve"> ostvarene su u iznosu od 182.336.488,30  milijuna € što iznosi 79,48% planiranih pomoći. Ostvarenje ovako velikog iznosa pomoći je rezultat prijave projekata Sisačko-moslavačke županije na Fond solidarnosti i prihvatljivosti prijavljenih troškova putem ZNS-ova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Iznos pomoći odnosi se na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od međunarodnih organizacija i institucija i tijela EU ostvarene su iznosu 2.375.006,56 € i odnose se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proračuna iz drugih proračuna, ostvareno 115,6 milijuna €,  a odnose se na fiskalno izravnanje, pomoć za srednjoškolski prijevoz, pomoćnike u nastavi, „Županijski prijevoz za sve“, te pomoći Fonda solidarnosti namijenjenih za obnovu nakon potresa i dr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izravnanja za decentralizirane funkcije u iznosu 11,2 milijuna € odnose se decentralizirane funkcije u zdravstvu, za domove za stare i nemoćne, osnovne i srednje ško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val="hr-HR"/>
        </w:rPr>
        <w:t>Pomoći proračunskim korisnicima iz proračuna koji im nije nadležan u iznosu 46,1 milijun €, a odnosi se najvećim dijelom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temeljem prijenosa EU sredstava ostvarene u iznosu 2,2 milijuna €, a odnose se najvećim dijelom na prihode proračunskih korisnika vezano uz EU projekte (tehnička pomoć, mlijeko i medni dan, voće i povrće u školama)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b/>
          <w:color w:val="000000"/>
          <w:sz w:val="20"/>
          <w:lang w:val="hr-HR"/>
        </w:rPr>
        <w:t>Prihodi od imovine</w:t>
      </w:r>
      <w:r>
        <w:rPr>
          <w:color w:val="000000"/>
          <w:sz w:val="20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2,6 milijuna € što iznosi 82,66 % planiranih prihoda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upravnih i administrativnih pristojbi i prihodi po posebnim propisima</w:t>
      </w:r>
      <w:r>
        <w:rPr>
          <w:color w:val="000000"/>
          <w:sz w:val="20"/>
          <w:lang w:val="hr-HR"/>
        </w:rPr>
        <w:t xml:space="preserve"> ostvareni su u iznosu od 10,6 milijuna € ili 100,15% planiranih prihoda, a odnose se na uplate administrativnih pristojbi (lokacijske i građevinske dozvole), naknade u postupku izvlaštenja, prihodi od državnih biljega, uplate roditelja za školsku kuhinju i produženi boravaka i dr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prodaje proizvoda i robe te pruženih usluga i prihoda od donacija</w:t>
      </w:r>
      <w:r>
        <w:rPr>
          <w:color w:val="000000"/>
          <w:sz w:val="20"/>
          <w:lang w:val="hr-HR"/>
        </w:rPr>
        <w:t xml:space="preserve"> su ostvareni u iznosu od 4,9 milijuna € ili 94,02% i odnose se na prihode proračunskih korisnika koji ostvaruju prodajom te donacije pravnih i fizičkih osoba.</w:t>
      </w:r>
    </w:p>
    <w:p>
      <w:pPr>
        <w:pStyle w:val="Normal"/>
        <w:jc w:val="both"/>
        <w:rPr>
          <w:b/>
          <w:b/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iz nadležnog proračuna i od HZZO-a temeljem ugovornih obveza</w:t>
      </w:r>
      <w:r>
        <w:rPr>
          <w:color w:val="000000"/>
          <w:sz w:val="20"/>
          <w:lang w:val="hr-HR"/>
        </w:rPr>
        <w:t xml:space="preserve"> ostvareni su u iznosu 64,7 milijuna € ili 89,18% planiranih prihoda i odnose se na prihode proračunskih korisnika temeljem ugovornih obveza s HZZO-om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Kazne, upravne mjere i ostali prihodi</w:t>
      </w:r>
      <w:r>
        <w:rPr>
          <w:color w:val="000000"/>
          <w:sz w:val="20"/>
          <w:lang w:val="hr-HR"/>
        </w:rPr>
        <w:t xml:space="preserve">  ostvareni su u iznosu 458.682,85 tisuća € ili 115,94% planiranih prihoda (prihodi po ovrhama i ostali prihodi) i odnose se na prihode proračunskih korisnika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7 PRIHODI OD PRODAJE NEFINANCIJSKE IMOVINE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prodaje nefinancijske imovine</w:t>
      </w:r>
      <w:r>
        <w:rPr>
          <w:color w:val="000000"/>
          <w:sz w:val="20"/>
          <w:lang w:val="hr-HR"/>
        </w:rPr>
        <w:t xml:space="preserve"> ostvareni su u iznosu 60.702,81 tisuća € ili 65,69% planiranih prihoda i odnose na prihode proračunskih korisnika (prodaja stanova, vozila, uređaja…)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8 PRIMICI OD FINANCIJSKE IMOVINE I ZADUŽIVANJA</w:t>
      </w:r>
    </w:p>
    <w:p>
      <w:pPr>
        <w:pStyle w:val="Normal"/>
        <w:jc w:val="both"/>
        <w:rPr>
          <w:b/>
          <w:b/>
          <w:bCs/>
          <w:color w:val="FF0000"/>
          <w:sz w:val="20"/>
          <w:lang w:val="hr-HR"/>
        </w:rPr>
      </w:pPr>
      <w:r>
        <w:rPr>
          <w:b/>
          <w:bCs/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mici od financijske imovine i zaduživanja</w:t>
      </w:r>
      <w:r>
        <w:rPr>
          <w:color w:val="000000"/>
          <w:sz w:val="20"/>
          <w:lang w:val="hr-HR"/>
        </w:rPr>
        <w:t xml:space="preserve"> ostvareni su u iznosu od 350.423,33 tisuća € što iznosi 7,50% planiranih primitaka, a odnose se dionice i udjel u glavnici Cesta Sisak, isplatu glavnice PBZ banke te korištenje kredita PBZ-HBOR za kapitalne projekte SMŽ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bCs/>
          <w:sz w:val="20"/>
          <w:lang w:val="hr-HR"/>
        </w:rPr>
        <w:t>Stanje novca u banci 1.1.2023</w:t>
      </w:r>
      <w:r>
        <w:rPr>
          <w:sz w:val="20"/>
          <w:lang w:val="hr-HR"/>
        </w:rPr>
        <w:t>. Sisačko-moslavačke županije  iznosio je 18.247.947,60 €.</w:t>
      </w:r>
    </w:p>
    <w:p>
      <w:pPr>
        <w:pStyle w:val="Normal"/>
        <w:jc w:val="both"/>
        <w:rPr/>
      </w:pPr>
      <w:r>
        <w:rPr>
          <w:b/>
          <w:bCs/>
          <w:sz w:val="20"/>
          <w:lang w:val="hr-HR"/>
        </w:rPr>
        <w:t>Stanje novca u banci 31.12.2023.</w:t>
      </w:r>
      <w:r>
        <w:rPr>
          <w:sz w:val="20"/>
          <w:lang w:val="hr-HR"/>
        </w:rPr>
        <w:t xml:space="preserve"> Sisačko-moslavačke županije iznosio je. 19.961.637,76 €</w:t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hr-HR"/>
        </w:rPr>
        <w:t>Stanje novca u banci i blagajni Sisačko-moslavačka županija i proračunski korisnici 1.1.2023.</w:t>
      </w:r>
      <w:r>
        <w:rPr>
          <w:sz w:val="20"/>
          <w:lang w:val="hr-HR"/>
        </w:rPr>
        <w:t xml:space="preserve"> iznosio je 27.012.258,01 €.</w:t>
      </w:r>
    </w:p>
    <w:p>
      <w:pPr>
        <w:pStyle w:val="Normal"/>
        <w:jc w:val="both"/>
        <w:rPr/>
      </w:pPr>
      <w:r>
        <w:rPr>
          <w:b/>
          <w:bCs/>
          <w:sz w:val="20"/>
          <w:lang w:val="hr-HR"/>
        </w:rPr>
        <w:t>Stanje novca u banci i blagajni Sisačko-moslavačka županija i proračunski korisnici 31.12.2023.</w:t>
      </w:r>
      <w:r>
        <w:rPr>
          <w:sz w:val="20"/>
          <w:lang w:val="hr-HR"/>
        </w:rPr>
        <w:t xml:space="preserve"> iznosio je 27.923.594,14 €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0"/>
          <w:lang w:val="hr-HR" w:eastAsia="hr-HR"/>
        </w:rPr>
      </w:pPr>
      <w:r>
        <w:rPr>
          <w:color w:val="000000"/>
          <w:sz w:val="20"/>
          <w:lang w:val="hr-HR"/>
        </w:rPr>
        <w:t xml:space="preserve">U razdoblju 1. siječnja do 31. prosinca 2023. godine, ukupni rashodi i izdaci ostvareni su u iznosu 290.430.263,66 milijuna €. Od tog iznosa </w:t>
      </w:r>
      <w:r>
        <w:rPr>
          <w:sz w:val="20"/>
          <w:lang w:val="hr-HR" w:eastAsia="hr-HR"/>
        </w:rPr>
        <w:t xml:space="preserve">145.384.252,27 </w:t>
      </w:r>
      <w:r>
        <w:rPr>
          <w:color w:val="000000"/>
          <w:sz w:val="20"/>
          <w:lang w:val="hr-HR"/>
        </w:rPr>
        <w:t>milijuna € odnosi se na rashode Sisačko-moslavačke županije, a 145.046.011,39 milijuna € na rashode proračunskih korisnika.</w:t>
      </w:r>
    </w:p>
    <w:p>
      <w:pPr>
        <w:pStyle w:val="Normal"/>
        <w:jc w:val="both"/>
        <w:rPr>
          <w:sz w:val="20"/>
          <w:highlight w:val="yellow"/>
          <w:lang w:val="hr-HR" w:eastAsia="hr-HR"/>
        </w:rPr>
      </w:pPr>
      <w:r>
        <w:rPr>
          <w:sz w:val="20"/>
          <w:highlight w:val="yellow"/>
          <w:lang w:val="hr-HR" w:eastAsia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3 RASHODI POSLOVANJ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rashodi za zaposlene</w:t>
      </w:r>
      <w:r>
        <w:rPr>
          <w:sz w:val="20"/>
          <w:lang w:val="hr-HR"/>
        </w:rPr>
        <w:t xml:space="preserve"> ostvareni su u iznosu od 114,3 milijuna € što iznosi 98,87% planiranih rashoda za zaposlene, a odnose se na zaposlene Sisačko-moslavačke županije i proračunske korisnike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materijalni rashodi</w:t>
      </w:r>
      <w:r>
        <w:rPr>
          <w:sz w:val="20"/>
          <w:lang w:val="hr-HR"/>
        </w:rPr>
        <w:t xml:space="preserve"> ostvareni su u iznosu od 49,1 milijuna € ili 84,28% planiranih materijalnih rashoda Sisačko-moslavačke županije i proračunskih korisnika, a odnose se na rashode za službena putovanja, seminare, uredski materijal, energiju, tekuće i investicijsko održavanje, rashode za usluge, komunalne usluge, zakupnine i najamnine, računalne usluge i dr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financijski rashodi</w:t>
      </w:r>
      <w:r>
        <w:rPr>
          <w:sz w:val="20"/>
          <w:lang w:val="hr-HR"/>
        </w:rPr>
        <w:t xml:space="preserve"> ostvareni su u iznosu od 995.330,84 € ili 72,12% planiranih financijskih rashoda Sisačko-moslavačke županije i proračunskih korisnika, a odnose se na kamate za primljene kredite, zatezne kamate, bankarske usluge i usluge oplatnog prometa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subvencije trgovačkim društvima, obrtnicima, malim i srednjim poduzetnicima</w:t>
      </w:r>
      <w:r>
        <w:rPr>
          <w:sz w:val="20"/>
          <w:lang w:val="hr-HR"/>
        </w:rPr>
        <w:t xml:space="preserve"> </w:t>
      </w:r>
      <w:r>
        <w:rPr>
          <w:b/>
          <w:sz w:val="20"/>
          <w:lang w:val="hr-HR"/>
        </w:rPr>
        <w:t xml:space="preserve">izvan javnog sektora </w:t>
      </w:r>
      <w:r>
        <w:rPr>
          <w:sz w:val="20"/>
          <w:lang w:val="hr-HR"/>
        </w:rPr>
        <w:t>ostvarene su u iznosu od 664.703,50 € ili 83,65% planiranih subvencija, a odnose se na isplatu sredstava za tradicijske i umjetničke obrte, subvenciju kamata na poduzetničke kredite, subvenciju trgovačkim društvima KODOS i Šagulje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omoći dane u inozemstvo i unutar općeg proračuna</w:t>
      </w:r>
      <w:r>
        <w:rPr>
          <w:sz w:val="20"/>
          <w:lang w:val="hr-HR"/>
        </w:rPr>
        <w:t xml:space="preserve"> su ostvarene u iznosu od 3,5 milijuna € ili 95,75% planiranih pomoći, odnose se na sufinanciranje riječnog prometa, troškovi prijevoza „Županijski prijevoz za sve“ i dr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naknade građanima i kućanstvima iz proračuna</w:t>
      </w:r>
      <w:r>
        <w:rPr>
          <w:sz w:val="20"/>
          <w:lang w:val="hr-HR"/>
        </w:rPr>
        <w:t xml:space="preserve"> ostvarene su u iznosu od 550.680,06 € ili 74,03% planiranih naknada Sisačko-moslavačke županije i proračunskih korisnika, a odnose se na stipendije učenicima i studentima, prijevoz učenika s poteškoćama i d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lang w:val="hr-HR"/>
        </w:rPr>
        <w:t>ostali rashodi</w:t>
      </w:r>
      <w:r>
        <w:rPr>
          <w:sz w:val="20"/>
          <w:lang w:val="hr-HR"/>
        </w:rPr>
        <w:t xml:space="preserve"> ostvareni su u iznosu od 5,2 milijuna € ili 95,40% planiranih rashoda Sisačko-moslavačke županije i proračunskih korisnika, odnose se na sufinanciranje rada Vatrogasne zajednice SMŽ, donacije udrugama, pomoći socijalno ugroženim građanima, potpore za djecu i dr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4 RASHODI ZA NABAVU NEFINANCIJSKE IMOVINE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Rashodi za nabavu nefinancijske imovine</w:t>
      </w:r>
      <w:r>
        <w:rPr>
          <w:sz w:val="20"/>
          <w:lang w:val="hr-HR"/>
        </w:rPr>
        <w:t xml:space="preserve"> odnosno rashodi za nabavu proizvedene </w:t>
      </w:r>
      <w:r>
        <w:rPr>
          <w:color w:val="000000"/>
          <w:sz w:val="20"/>
          <w:lang w:val="hr-HR"/>
        </w:rPr>
        <w:t xml:space="preserve">dugotrajne imovine i rashodi za dodatna ulaganja na nefinancijskoj imovini ostvareni su u iznosu od 112,7 milijuna € ili  68,77% planiranih rashoda </w:t>
      </w:r>
      <w:r>
        <w:rPr>
          <w:sz w:val="20"/>
          <w:lang w:val="hr-HR"/>
        </w:rPr>
        <w:t>Sisačko-moslavačke županije i proračunskih korisnika. Rashodi se odnose na ulaganje u objekte u vlasništvu Sisačko-moslavačke županije nakon potresa i u druge objekte javne namjene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5 IZDACI ZA FINANCIJSKU IMOVINU I OTPLATE ZAJMOVA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sz w:val="20"/>
          <w:lang w:val="hr-HR"/>
        </w:rPr>
        <w:t xml:space="preserve">Izdaci za </w:t>
      </w:r>
      <w:r>
        <w:rPr>
          <w:b/>
          <w:color w:val="000000"/>
          <w:sz w:val="20"/>
          <w:lang w:val="hr-HR"/>
        </w:rPr>
        <w:t>financijsku imovinu i otplate zajmova</w:t>
      </w:r>
      <w:r>
        <w:rPr>
          <w:color w:val="000000"/>
          <w:sz w:val="20"/>
          <w:lang w:val="hr-HR"/>
        </w:rPr>
        <w:t xml:space="preserve"> ostvareni su u iznosu od 3.410.489,48 milijuna € ili 95,77 % planiranih izdataka </w:t>
      </w:r>
      <w:r>
        <w:rPr>
          <w:sz w:val="20"/>
          <w:lang w:val="hr-HR"/>
        </w:rPr>
        <w:t>Sisačko-moslavačke županije i proračunskih korisnika.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b/>
          <w:b/>
          <w:bCs/>
          <w:color w:val="FF0000"/>
          <w:sz w:val="20"/>
          <w:highlight w:val="yellow"/>
          <w:lang w:val="hr-HR"/>
        </w:rPr>
      </w:pPr>
      <w:r>
        <w:rPr>
          <w:b/>
          <w:bCs/>
          <w:color w:val="FF0000"/>
          <w:sz w:val="20"/>
          <w:highlight w:val="yellow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0"/>
          <w:lang w:val="hr-HR" w:eastAsia="hr-HR"/>
        </w:rPr>
      </w:pPr>
      <w:r>
        <w:rPr>
          <w:b/>
          <w:bCs/>
          <w:color w:val="000000"/>
          <w:sz w:val="20"/>
          <w:lang w:val="hr-HR" w:eastAsia="hr-HR"/>
        </w:rPr>
        <w:t>PRIKAZ OSTVARENOG VIŠKA/MANJKA U PRORAČUNU SISAČKO-MOSLAVAČKE ŽUPANIJE ZA 2023. GODINU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 w:eastAsia="hr-HR"/>
        </w:rPr>
      </w:pPr>
      <w:r>
        <w:rPr>
          <w:b/>
          <w:bCs/>
          <w:color w:val="000000"/>
          <w:sz w:val="20"/>
          <w:lang w:val="hr-HR" w:eastAsia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sz w:val="20"/>
          <w:lang w:val="hr-HR"/>
        </w:rPr>
        <w:t xml:space="preserve">U razdoblju od 1. siječnja do 31. prosinca 2023. godine ostvaren je manjak prihoda nad rashodima u iznosu -10.168.830,72 milijuna €. </w:t>
      </w:r>
      <w:r>
        <w:rPr>
          <w:color w:val="000000"/>
          <w:sz w:val="20"/>
          <w:lang w:val="hr-HR"/>
        </w:rPr>
        <w:t xml:space="preserve">Ukupan manjak s 31.12.2023. s prenesenim manjkom s 31.12.2022. godine iznosi </w:t>
      </w:r>
      <w:r>
        <w:rPr>
          <w:color w:val="000000"/>
          <w:sz w:val="20"/>
          <w:lang w:val="hr-HR" w:eastAsia="hr-HR"/>
        </w:rPr>
        <w:t>-37.220.108,06 €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spacing w:lineRule="auto" w:line="360"/>
        <w:jc w:val="both"/>
        <w:rPr>
          <w:sz w:val="20"/>
          <w:lang w:val="hr-HR"/>
        </w:rPr>
      </w:pPr>
      <w:r>
        <w:rPr>
          <w:sz w:val="20"/>
          <w:lang w:val="hr-HR"/>
        </w:rPr>
        <w:t>Razrada rezultata poslovanja tekuće godine Sisačko-moslavačke županije s prenesenim viškom iz prethodne godine</w:t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560"/>
      </w:tblGrid>
      <w:tr>
        <w:trPr>
          <w:trHeight w:val="4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6 Prihodi poslovanja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143.168.068,50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7 Prihodi od prodaje nefinancijske imov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3 Rashodi poslovan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34.704.540,61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4 Rashodi za nabavu nefinancijske imov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107.269.222,18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0"/>
                <w:lang w:val="hr-HR" w:eastAsia="hr-HR"/>
              </w:rPr>
              <w:t>8 Primici od financijske imovine i zaduživan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350.423,33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5 Izdaci za financijsku imovinu i otplate zajmov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3.410.489,48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6-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108.463.527,89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7-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107.269.222,18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8-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3.060.066,15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Rezultat tekuće god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1.865.760,44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Preneseni višak s 31.12.2022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14.904.120,39 €</w:t>
            </w:r>
          </w:p>
        </w:tc>
      </w:tr>
      <w:tr>
        <w:trPr>
          <w:trHeight w:val="12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UKUPAN VIŠAK SISAČKO-MOSLAVAČKE ŽUPANIJ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13.038.359,95 €</w:t>
            </w:r>
          </w:p>
        </w:tc>
      </w:tr>
    </w:tbl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PRIKAZ MANJKA PRORAČUNSKIH KORISNIKA</w:t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zrada rezultata poslovanja tekuće godine proračunskih korisnika Sisačko-moslavačke županije s prenesenim manjkom iz prethodnih godi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hr-HR"/>
        </w:rPr>
      </w:r>
    </w:p>
    <w:tbl>
      <w:tblPr>
        <w:tblW w:w="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843"/>
      </w:tblGrid>
      <w:tr>
        <w:trPr>
          <w:trHeight w:val="40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6 Prihodi poslovan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0"/>
                <w:lang w:val="hr-HR" w:eastAsia="hr-HR"/>
              </w:rPr>
              <w:t>136.260.776,34 €</w:t>
            </w:r>
          </w:p>
        </w:tc>
      </w:tr>
      <w:tr>
        <w:trPr>
          <w:trHeight w:val="8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7 Prihodi od prodaje nefinancijske imovi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60.702,81 €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3 Rashodi poslovanj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139.571.613,00 €</w:t>
            </w:r>
          </w:p>
        </w:tc>
      </w:tr>
      <w:tr>
        <w:trPr>
          <w:trHeight w:val="8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4 Rashodi za nabavu nefinancijske imovi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5.474.398,39 €</w:t>
            </w:r>
          </w:p>
        </w:tc>
      </w:tr>
      <w:tr>
        <w:trPr>
          <w:trHeight w:val="8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8 Primici od financijske imovine i zaduživanj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0,00 €</w:t>
            </w:r>
          </w:p>
        </w:tc>
      </w:tr>
      <w:tr>
        <w:trPr>
          <w:trHeight w:val="8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5 Izdaci za financijsku imovinu i otplate zajmo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6-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3.310.836,66 €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7-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5.413.695,58 €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8-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Rezultat tekuće godi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8.293.070,28 €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Preneseni višak/manjak s 31.12.202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41.965.397,73 €</w:t>
            </w:r>
          </w:p>
        </w:tc>
      </w:tr>
      <w:tr>
        <w:trPr>
          <w:trHeight w:val="12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lang w:val="hr-HR" w:eastAsia="hr-HR"/>
              </w:rPr>
              <w:t>UKUPAN MANJAK PRORAČUNSKIH KORISNIKA SISAČKO-MOSLAVAČKE ŽUPANIJ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50.258.468,01 €</w:t>
            </w:r>
          </w:p>
        </w:tc>
      </w:tr>
    </w:tbl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tbl>
      <w:tblPr>
        <w:tblW w:w="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075"/>
      </w:tblGrid>
      <w:tr>
        <w:trPr>
          <w:trHeight w:val="283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MANJAK KONSOLIDIRANI SISAČKO-MOSLAVAČKE ŽUPANIJE S PRORAČUNSKIM KORISNICIMA NA DAN 31.12.2023. S PRENESENIM MANJKOM IZ 2022. GODINE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  <w:lang w:val="hr-HR" w:eastAsia="hr-HR"/>
              </w:rPr>
            </w:pPr>
            <w:r>
              <w:rPr>
                <w:color w:val="000000"/>
                <w:sz w:val="20"/>
                <w:lang w:val="hr-HR" w:eastAsia="hr-HR"/>
              </w:rPr>
              <w:t>-37.220.108,06 €</w:t>
            </w:r>
          </w:p>
        </w:tc>
      </w:tr>
    </w:tbl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OSEBNI IZVJEŠTAJI U GODIŠNJEM IZVJEŠTAJU O IZVRŠENJU PRORAČUNA</w:t>
      </w:r>
    </w:p>
    <w:p>
      <w:pPr>
        <w:pStyle w:val="Normal"/>
        <w:jc w:val="center"/>
        <w:rPr/>
      </w:pPr>
      <w:r>
        <w:rPr>
          <w:b/>
          <w:bCs/>
          <w:sz w:val="20"/>
        </w:rPr>
        <w:t>U RAZDOBLJU 1. SIJEČNJA DO 31. PROSINCA 2023. GODIN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IZVJEŠTAJ O KORIŠTENJU PRORAČUNSKE ZALIH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Temeljem članka 80. Zakona o proračunu („Narodne novine“, broj 144/21) i članaka  23. i 24. Pravilnika o polugodišnjem i godišnjem izvještaju o izvršenju proračuna i financijskog plana („Narodne novine“, broj 85/23), Sisačko-moslavačka županija nije koristila sredstva proračunske zalihe u razdoblju 1. siječanj do 31. prosinca 2023. godin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ZVJEŠTAJ O ZADUŽIVANJU NA DOMAĆEM I STRANOM TRŽIŠTU NOVCA I KAPITALA</w:t>
      </w:r>
    </w:p>
    <w:p>
      <w:pPr>
        <w:pStyle w:val="Normal"/>
        <w:ind w:firstLine="708"/>
        <w:jc w:val="both"/>
        <w:rPr/>
      </w:pPr>
      <w:r>
        <w:rPr>
          <w:sz w:val="20"/>
        </w:rPr>
        <w:t>Temeljem članka 80. Zakona o proračunu („Narodne novine“, broj 144/21) i članaka  23. i 25. Pravilnika o polugodišnjem i godišnjem izvještaju o izvršenju proračuna i financijskog plana („Narodne novine“, broj 85/23), Sisačko-moslavačka županija nije se zaduživala na domaćem i stranom tržištu novca i kapitala u razdoblju 1. siječanj do 31. prosinca 2023. godin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ZVJEŠTAJ O DANIM JAMSTVIMA I PLAĆANJIMA PO PROTESTIRANIM JAMSTVIM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Temeljem članka 80. Zakona o proračunu („Narodne novine“, broj 144/21) i članaka  23. i 26. Pravilnika o polugodišnjem i godišnjem izvještaju o izvršenju proračuna i financijskog plana („Narodne novine“, broj 85/23), Sisačko-moslavačka županija nije davala jamstva i nije imala plaćanja po protestiranim jamstvima  u razdoblju 1. siječanj do 31. prosinca 2023. godine.</w:t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00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4-05-29T06:24:00Z</dcterms:modified>
  <cp:revision>10</cp:revision>
  <dc:subject/>
  <dc:title/>
</cp:coreProperties>
</file>